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do Zarządzenia Nr RD/Z.0201-…………..</w:t>
      </w:r>
    </w:p>
    <w:p>
      <w:pPr>
        <w:pStyle w:val="Heading1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unek: </w:t>
      </w:r>
      <w:r>
        <w:rPr>
          <w:rFonts w:cs="Calibri" w:ascii="Calibri" w:hAnsi="Calibri"/>
          <w:i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a II stopnia. Semestr 3.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no współczes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emporary Cinema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 ocena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m kursu jest zapoznanie studentów z wybranymi, najważniejszymi współczesnego kina oraz z wybranymi, najważniejszymi twórcami oraz z ich dziełami. Zajęcia prowadzone są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i terminologia z zakresu filmoznawstwa, estetyki, poetyki, semiotyki oraz kultury współczesnej, przede wszystkim medial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iejętności analityczno-interpretacyjne z zakresu sztuki filmowej, estetyki, poetyki, semiotyki oraz kultury współczesnej, przede wszystkim medial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946"/>
        <w:gridCol w:w="1418"/>
      </w:tblGrid>
      <w:tr>
        <w:trPr>
          <w:trHeight w:val="77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9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01 Zna i rozumie zaawansowane metody analizy 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pretacji rozmaitych tekstów kultury filmowej, właściwe dl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branych nurtów, teorii i szkół badawcz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02 Ma wiedzę o instytucjach kultury filmowej, orientuje się 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ym życiu kulturalnym w kontekście kinematografii.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 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 1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6908"/>
        <w:gridCol w:w="1418"/>
      </w:tblGrid>
      <w:tr>
        <w:trPr>
          <w:trHeight w:val="57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efektów kierunkowych</w:t>
            </w:r>
          </w:p>
        </w:tc>
      </w:tr>
      <w:tr>
        <w:trPr>
          <w:trHeight w:val="221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1 Potrafi samodzielnie opracować wybrane problem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adawcze z zakresu filmoznawstwa, stosując własne rozwiązania prz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u prac innych autorów, a także prezentować wyniki swoich bada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2 Posiada pogłębioną umiejętność analizy, interpret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wartościowania rozmaitych typów tekstów kultury filmowej.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5922"/>
        <w:gridCol w:w="2410"/>
      </w:tblGrid>
      <w:tr>
        <w:trPr>
          <w:trHeight w:val="521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29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01 Śledzi współczesne zjawiska filmowe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otwarty na nowe idee, jest gotowy do zmiany opini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świetle nowych danych i argument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02 Potrafi pracować w zespole, podejmując się pełnie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óżnych funkcji, rozumie potrzebę współdziałani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innymi na rzecz realizacji proj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370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grupach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cje filmowe i prezentacje multimedialne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d sformułowanymi problemami</w:t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prezentacje studentów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0" w:after="12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: ćwiczenia analityczo-interpretacyjne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aktywności (możliwa w formie pracy zespołowej), obecności (zgodnie z regulaminem studiów) oraz projektu grupow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aliczenia konieczna znajomość zadanych filmów.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i tematyczne: Kino Nowej Przygody;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współczesne kino gatunków, blockbuster i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st-plo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uzzle-films</w:t>
            </w:r>
            <w:r>
              <w:rPr>
                <w:rFonts w:cs="Arial" w:ascii="Arial" w:hAnsi="Arial"/>
                <w:bCs/>
                <w:sz w:val="22"/>
                <w:szCs w:val="22"/>
              </w:rPr>
              <w:t>; modernizm filmowy i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slow cinema</w:t>
            </w:r>
            <w:r>
              <w:rPr>
                <w:rFonts w:cs="Arial" w:ascii="Arial" w:hAnsi="Arial"/>
                <w:bCs/>
                <w:sz w:val="22"/>
                <w:szCs w:val="22"/>
              </w:rPr>
              <w:t>; retro i kino nostalgiczne; rewolucja streamingow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ino nowej przygody</w:t>
            </w:r>
            <w:r>
              <w:rPr>
                <w:rFonts w:cs="Arial" w:ascii="Arial" w:hAnsi="Arial"/>
                <w:sz w:val="22"/>
                <w:szCs w:val="22"/>
              </w:rPr>
              <w:t>, red. Jerzy Szyłak, Słowo/obraz terytoria, Gdańsk 2012 (fragmenty)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dramatyzowanie akcji i antyklimaks w kinie współczesnym</w:t>
            </w:r>
            <w:r>
              <w:rPr>
                <w:rFonts w:cs="Arial" w:ascii="Arial" w:hAnsi="Arial"/>
                <w:sz w:val="22"/>
                <w:szCs w:val="22"/>
              </w:rPr>
              <w:t>, „Panoptikum” 2018, nr 19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tor niewiarygodny w filmie fabularnym</w:t>
            </w:r>
            <w:r>
              <w:rPr>
                <w:rFonts w:cs="Arial" w:ascii="Arial" w:hAnsi="Arial"/>
                <w:sz w:val="22"/>
                <w:szCs w:val="22"/>
              </w:rPr>
              <w:t>, „Kwartalnik Filmowy” 2010, nr 71-72.</w:t>
            </w:r>
          </w:p>
          <w:p>
            <w:pPr>
              <w:pStyle w:val="Footnote"/>
              <w:rPr>
                <w:rFonts w:ascii="Arial" w:hAnsi="Arial" w:cs="Arial"/>
                <w:color w:val="212529"/>
                <w:sz w:val="22"/>
                <w:szCs w:val="22"/>
              </w:rPr>
            </w:pPr>
            <w:r>
              <w:rPr>
                <w:rFonts w:cs="Arial" w:ascii="Arial" w:hAnsi="Arial"/>
                <w:color w:val="212529"/>
                <w:sz w:val="22"/>
                <w:szCs w:val="22"/>
              </w:rPr>
              <w:t xml:space="preserve">Patrycja Włodek, </w:t>
            </w:r>
            <w:r>
              <w:rPr>
                <w:rFonts w:cs="Arial" w:ascii="Arial" w:hAnsi="Arial"/>
                <w:i/>
                <w:color w:val="212529"/>
                <w:sz w:val="22"/>
                <w:szCs w:val="22"/>
              </w:rPr>
              <w:t>Netflix: The Future Is Now?</w:t>
            </w:r>
            <w:r>
              <w:rPr>
                <w:rFonts w:cs="Arial" w:ascii="Arial" w:hAnsi="Arial"/>
                <w:color w:val="212529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„Kwartalnik Filmowy”</w:t>
            </w:r>
            <w:r>
              <w:rPr>
                <w:rFonts w:cs="Arial" w:ascii="Arial" w:hAnsi="Arial"/>
                <w:color w:val="212529"/>
                <w:sz w:val="22"/>
                <w:szCs w:val="22"/>
              </w:rPr>
              <w:t>, 2023, nr 124.</w:t>
            </w:r>
          </w:p>
          <w:p>
            <w:pPr>
              <w:pStyle w:val="Normal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212529"/>
                <w:sz w:val="22"/>
                <w:szCs w:val="22"/>
              </w:rPr>
              <w:t xml:space="preserve">Patrycja Włodek, </w:t>
            </w:r>
            <w:r>
              <w:rPr>
                <w:rFonts w:cs="Arial" w:ascii="Arial" w:hAnsi="Arial"/>
                <w:i/>
                <w:color w:val="212529"/>
                <w:sz w:val="22"/>
                <w:szCs w:val="22"/>
              </w:rPr>
              <w:t>Krytyczne retro a kształtowanie pamięci zbiorowej w kinie amerykańskim XXI wieku</w:t>
            </w:r>
            <w:r>
              <w:rPr>
                <w:rFonts w:cs="Arial" w:ascii="Arial" w:hAnsi="Arial"/>
                <w:color w:val="212529"/>
                <w:sz w:val="22"/>
                <w:szCs w:val="22"/>
              </w:rPr>
              <w:t>, „Er(r)go. Teoria - Literatura – Kultura”, 2020, nr 40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cin Adamcz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lobalne Hollywood, filmowa Europa i polskie kino po 1989 roku</w:t>
            </w:r>
            <w:r>
              <w:rPr>
                <w:rFonts w:cs="Arial" w:ascii="Arial" w:hAnsi="Arial"/>
                <w:sz w:val="22"/>
                <w:szCs w:val="22"/>
              </w:rPr>
              <w:t>, Słowo/obraz terytoria, Gdańsk 2010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narracji epistemicznie niejednoznacznej. Niewiarygodność w kinie gier umysłowych</w:t>
            </w:r>
            <w:r>
              <w:rPr>
                <w:rFonts w:cs="Arial" w:ascii="Arial" w:hAnsi="Arial"/>
                <w:sz w:val="22"/>
                <w:szCs w:val="22"/>
              </w:rPr>
              <w:t>, „Ethos. Kwartalnik Instytutu Jana Pawła II KUL” 2021, nr 34(2) (134)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edric Jameso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tmodernizm albo kulturowa logika późnego kapitalizmu</w:t>
            </w:r>
            <w:r>
              <w:rPr>
                <w:rFonts w:cs="Arial" w:ascii="Arial" w:hAnsi="Arial"/>
                <w:sz w:val="22"/>
                <w:szCs w:val="22"/>
              </w:rPr>
              <w:t>, przeł. Katarzyna Malita, „Pismo Literacko-Artystyczne” 1988, nr 4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fał Sy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owy neomodernizm</w:t>
            </w:r>
            <w:r>
              <w:rPr>
                <w:rFonts w:cs="Arial" w:ascii="Arial" w:hAnsi="Arial"/>
                <w:sz w:val="22"/>
                <w:szCs w:val="22"/>
              </w:rPr>
              <w:t>, Avalon, Kraków 1014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Przylipi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Kino stylu zerowego. Dwadzieścia lat później</w:t>
            </w:r>
            <w:r>
              <w:rPr>
                <w:rFonts w:cs="Arial" w:ascii="Arial" w:hAnsi="Arial"/>
                <w:sz w:val="22"/>
                <w:szCs w:val="22"/>
              </w:rPr>
              <w:t>, Gdańskie Wydawnictwo Psychologiczne, Sopot 2018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543"/>
      </w:tblGrid>
      <w:tr>
        <w:trPr>
          <w:trHeight w:val="33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kontakcie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acy studenta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ez kontaktu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acy pisemnej lub referatu po zapoznaniu się z niezbędną literaturą przedmiot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acy lub do egzamin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11:00Z</dcterms:created>
  <dc:creator>Bogdan</dc:creator>
  <dc:description/>
  <cp:keywords/>
  <dc:language>en-US</dc:language>
  <cp:lastModifiedBy>Patrycja Włodek</cp:lastModifiedBy>
  <cp:lastPrinted>2013-05-07T20:34:00Z</cp:lastPrinted>
  <dcterms:modified xsi:type="dcterms:W3CDTF">2025-10-29T12:56:00Z</dcterms:modified>
  <cp:revision>95</cp:revision>
  <dc:subject/>
  <dc:title/>
</cp:coreProperties>
</file>